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邮电与信息工程学院党委书记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16</w:t>
      </w:r>
      <w:r>
        <w:rPr>
          <w:rFonts w:ascii="仿宋" w:hAnsi="仿宋" w:cs="仿宋" w:eastAsia="仿宋"/>
          <w:b/>
          <w:sz w:val="36"/>
          <w:szCs w:val="36"/>
        </w:rPr>
        <w:t>年度党建工作公开承诺书</w:t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切实履行学院党建工作第一责任人的责任，现作出以下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深入学习：《中国</w:t>
      </w:r>
      <w:r>
        <w:rPr>
          <w:rFonts w:ascii="仿宋" w:hAnsi="仿宋" w:cs="仿宋" w:eastAsia="仿宋"/>
          <w:sz w:val="32"/>
          <w:szCs w:val="32"/>
          <w:lang w:eastAsia="zh-CN"/>
        </w:rPr>
        <w:t>共产党章程</w:t>
      </w:r>
      <w:r>
        <w:rPr>
          <w:rFonts w:ascii="仿宋" w:hAnsi="仿宋" w:cs="仿宋" w:eastAsia="仿宋"/>
          <w:sz w:val="32"/>
          <w:szCs w:val="32"/>
        </w:rPr>
        <w:t>》、《中国共产党廉洁自律准则》、《中国共产党纪律处分条例》、《中国共产党地方委员会工作条例》、《中国共产党党组工作条例（试行）》、《党政领导干部选拔任用工作条例》、《习近平总书记系列重要讲话读本（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版）》、《习近平谈治国理政》《习近平总书记重要讲话文章选编（领导干部读本）》、《党委会的工作方法》等党内重要法规制度，强化组织意识、纪律意识、规矩意识，掌握好与履职尽责紧密相关的规定和要求，着力提高做好领导工作所必需的政治素养和政策水平。（完成时间：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严格带头遵守“中央八项规定”、省委“六条意见”、学院《讲纪律守规矩十项规定》，不在任何经济活动中以权谋私，带头发扬艰苦朴素奋斗优良传统精神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认真履行学院党建工作第一责任人职责，制订好党建工作项目清单，将工作项目化、清单化，严格落实“一书两册三台账四述评考”制度，使每项工作落实具体责任人。（完成时间：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严格党建工作规范，</w:t>
      </w:r>
      <w:r>
        <w:rPr>
          <w:rFonts w:ascii="楷体" w:hAnsi="楷体" w:cs="楷体" w:eastAsia="楷体"/>
          <w:bCs/>
          <w:sz w:val="32"/>
          <w:szCs w:val="32"/>
        </w:rPr>
        <w:t>完善党建工作考评。发挥党建考核指挥棒的作用，科学制定考核内容，细化考核指标，将党建工作责任落到实处，真正</w:t>
      </w:r>
      <w:r>
        <w:rPr>
          <w:rFonts w:ascii="仿宋" w:hAnsi="仿宋" w:cs="仿宋" w:eastAsia="仿宋"/>
          <w:sz w:val="32"/>
          <w:szCs w:val="32"/>
        </w:rPr>
        <w:t>起到学院党建工作科学化、规范化的作用。（完成时间：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）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承诺通过学院公开栏形式进行公示，请各级党组织、党员干部和群众监督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邮电与信息工程学院党委书记：邓新洲        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2:32:00Z</dcterms:created>
  <dc:creator>User</dc:creator>
  <dc:description/>
  <dc:language>en-US</dc:language>
  <cp:lastModifiedBy>nocturne</cp:lastModifiedBy>
  <dcterms:modified xsi:type="dcterms:W3CDTF">2024-10-12T09:59:56Z</dcterms:modified>
  <cp:revision>12</cp:revision>
  <dc:subject/>
  <dc:title>分党委（党总支、直属党支部）书记要根据党建工作任务指导书，承诺带头领办1到2个党建项目，为各单位基层党组织解决几个重点难点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B2EB5788EF44008A3DB73E7C8EE18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